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вета депутатов  Куяш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 бюджете Куяшского сельского поселения на 2018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19 и 2020 годов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_____________</w:t>
      </w:r>
      <w:r>
        <w:rPr>
          <w:rFonts w:cs="Times New Roman" w:ascii="Times New Roman" w:hAnsi="Times New Roman"/>
        </w:rPr>
        <w:t xml:space="preserve"> 2017 года № 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ормативы</w:t>
        <w:br/>
        <w:t xml:space="preserve">доходов бюджета </w:t>
      </w:r>
      <w:r>
        <w:rPr>
          <w:rFonts w:cs="Times New Roman" w:ascii="Times New Roman" w:hAnsi="Times New Roman"/>
          <w:sz w:val="25"/>
          <w:szCs w:val="25"/>
          <w:lang w:val="ru-RU"/>
        </w:rPr>
        <w:t>Куяшского</w:t>
      </w:r>
      <w:r>
        <w:rPr>
          <w:rFonts w:cs="Times New Roman" w:ascii="Times New Roman" w:hAnsi="Times New Roman"/>
          <w:sz w:val="25"/>
          <w:szCs w:val="25"/>
        </w:rPr>
        <w:t xml:space="preserve"> сельского поселения на 2018 год</w:t>
      </w:r>
    </w:p>
    <w:p>
      <w:pPr>
        <w:pStyle w:val="Heading1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19 и 2020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700"/>
      </w:tblGrid>
      <w:tr>
        <w:trPr>
          <w:tblHeader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Наименование дох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Бюджет сельского поселения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В части административных платежей и сбор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В части штрафов, санкций, возмещения ущерб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 (или) крупногабаритных грузов, зачисляемые в бюджеты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В части прочих неналоговых до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чие неналоговые доходы бюджетов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>
          <w:trHeight w:val="62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>
          <w:trHeight w:val="32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тации бюджетам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бсидии бюджетам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бвенции бюджетам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В части безвозмездных поступлений от государственных (муниципальных)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В части безвозмездных поступлений от негосударственны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В части прочих безвозмездных поступ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В части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В 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ходы бюджетов сельских поселений от возврата  организациями остатков субсидий прошлых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00"/>
      <w:pgMar w:left="1134" w:right="56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Times New Roman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0:02:00Z</dcterms:created>
  <dc:creator>1023436</dc:creator>
  <dc:description/>
  <cp:keywords/>
  <dc:language>en-US</dc:language>
  <cp:lastModifiedBy>Администрация</cp:lastModifiedBy>
  <cp:lastPrinted>2017-11-16T10:03:00Z</cp:lastPrinted>
  <dcterms:modified xsi:type="dcterms:W3CDTF">2017-11-21T10:02:00Z</dcterms:modified>
  <cp:revision>2</cp:revision>
  <dc:subject/>
  <dc:title/>
</cp:coreProperties>
</file>